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Grafic  de evaluare K-W-L</w:t>
      </w:r>
    </w:p>
    <w:p>
      <w:pPr>
        <w:pStyle w:val="Normal"/>
        <w:rPr/>
      </w:pPr>
      <w:r>
        <w:rPr/>
        <w:t>Care este importanța ecosistemului de apă sărata 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ti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reau să sti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Am învăta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are sunt etapele de implementare a unui proiect de mediu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ti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reau să sti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Am învăta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are este importanța ecosistemului de apă sărată pentru populație 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ti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reau să Sti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Am învăta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e sunt acțiunile referitoare la protecția mediului ce se regăsesc în charta ecologică  a  hotelurilor 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ti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reau să sti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Am învăta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24:00Z</dcterms:created>
  <dc:creator>cursccd</dc:creator>
  <dc:description/>
  <cp:keywords/>
  <dc:language>en-US</dc:language>
  <cp:lastModifiedBy>yan</cp:lastModifiedBy>
  <dcterms:modified xsi:type="dcterms:W3CDTF">2010-01-14T12:39:00Z</dcterms:modified>
  <cp:revision>7</cp:revision>
  <dc:subject/>
  <dc:title/>
</cp:coreProperties>
</file>